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ПОУ ОО «МК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07390</wp:posOffset>
            </wp:positionH>
            <wp:positionV relativeFrom="paragraph">
              <wp:posOffset>-185420</wp:posOffset>
            </wp:positionV>
            <wp:extent cx="6948805" cy="9540875"/>
            <wp:effectExtent l="0" t="0" r="0" b="0"/>
            <wp:wrapNone/>
            <wp:docPr id="1" name="Рисунок 0" descr="Акушерское 11 00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Акушерское 11 00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54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37"/>
        <w:gridCol w:w="566"/>
        <w:gridCol w:w="311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 _________20___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Т.Л. Ерошенк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Боро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_20___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1.02.02 Акушерское дело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разработана на основе Федерального         государственного образовательного стандарта по специальности среднего профессионального образования 31.02.02 Акушерское дело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гутова Рауза Зейдулловна, преподаватель высшей квалификационной катего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right"/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                     5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           6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                   13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                      17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cs="Calibri" w:cstheme="minorHAns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  <w:r>
        <w:rPr>
          <w:rFonts w:cs="Calibri" w:cstheme="minorHAnsi"/>
          <w:b/>
          <w:sz w:val="28"/>
          <w:szCs w:val="28"/>
        </w:rPr>
        <w:br/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1.02.02 Акушерское дело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</w:tabs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 в частичном объёме при повышении квалификации специалистов со средним медицинским и фармацевтическим образованием и профессиональной переподготовки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</w:tabs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П.08. Общественное здоровье и здравоохранение является составной частью П.ОО Профессионального цикла, включающегося в себя ОП. ОО Общепрофессиональные дисциплин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по вопросам правового взаимодействия гражданина с системой здравоохран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и анализировать показатели общественного здоровья насе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утвержденную медицинскую документацию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определяющие здоровье населения; 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бщественного здоровья населения, методику их расчета и анализа;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и статистические документы;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, используемые для оценки деятельности</w:t>
        <w:tab/>
        <w:t xml:space="preserve">лечебно-профилактического учреждения; 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организации оказания медицинской помощи городскому и сельскому населению;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е акты по охране здоровья населения и медицинскому страхованию; 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экономики, планирования и финансирования здравоохранения; </w:t>
      </w:r>
    </w:p>
    <w:p>
      <w:pPr>
        <w:pStyle w:val="ConsPlusNonformat"/>
        <w:widowControl/>
        <w:numPr>
          <w:ilvl w:val="0"/>
          <w:numId w:val="2"/>
        </w:numPr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и оплаты труда медицинского персонала в лечебно-профилактических учрежден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- 60 часов, в том числ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 40 час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- 20 часов.</w:t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СТРУКТУРА И СОДЕРЖАНИЕ УЧЕБНОЙ ДИСЦИПЛИНЫ </w:t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Объем учебной дисциплины и виды учебной работы</w:t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97"/>
        <w:gridCol w:w="2373"/>
      </w:tblGrid>
      <w:tr>
        <w:trPr>
          <w:trHeight w:val="416" w:hRule="atLeast"/>
        </w:trPr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Вид учебной работы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ъем часов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Максимальная учебная нагрузка (всего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0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язательная аудиторная учебная нагрузка (всего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0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: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актические занятия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4</w:t>
            </w:r>
          </w:p>
        </w:tc>
      </w:tr>
      <w:tr>
        <w:trPr>
          <w:trHeight w:val="1610" w:hRule="atLeast"/>
        </w:trPr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амостоятельная работа обучающегося (всего)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подготовка индивидуальных  сообщений.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бота с нормативными правовыми документами.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работа с дополнительной и основной литературой.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0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тоговая аттестация в форме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ШЕСТВЕННОЕ ЗДОРОВЬЕ И ЗДРАВООХРА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4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91"/>
        <w:gridCol w:w="8607"/>
        <w:gridCol w:w="1117"/>
        <w:gridCol w:w="1434"/>
      </w:tblGrid>
      <w:tr>
        <w:trPr/>
        <w:tc>
          <w:tcPr>
            <w:tcW w:w="3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азделов и тем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, практической работы, самостоятельной работы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ъе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часов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Уровень освоения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1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Общественное здоровье. Приоритетный национальный проект «Здоровье»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434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843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щественное здоровье как научная дисциплина. Интеграция дисциплины с другими медицинскими и общественными науками, ее роль в практическо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пределение понятия здоровья. Критерии оценки индивидуального и общественного здоровья, социальная обусловленн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налитическая оценка факторов и условий, формирующих здоровье населения. Меры по укреплению здоровья населения. Показатели общественного здоровь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болеваемость населения. Международная классификация болезней и проблем, связанных со здоровьем (МКБ). Современные тенденции заболеваемости и прогно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временное состояние и основные тенденции состояния здоровья и заболеваемости  в РФ и в Омской области. Расчет и анали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казателей общественного здоровья и заболеваем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риоритетный национальный проект «Здоровье»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633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временное состояние и основные тенденции состояния здоровья и заболеваемости  в РФ и в Омской области. Расчет и анали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казателей общественного здоровья и заболеваем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риоритетный национальный проект «Здоровье»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 xml:space="preserve">Самостоятельная работа 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дготовка докладов и презентаций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74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2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Медико-социальные аспекты демографии. Медицинская статистика как метод оценки уровня общественного здоровья и здравоохранени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610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дицинская демография, задачи. Статика и динамика населения. Медико-демографические показател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ождаемость, смертность, средняя продолжительность жизни как показатели, отражающие состояние системы охраны здоровья населения</w:t>
            </w:r>
          </w:p>
          <w:p>
            <w:pPr>
              <w:pStyle w:val="Normal"/>
              <w:widowControl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ременное состояние и основные тенденции демографических процессов в РФ и в Ом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Демографическая политика и демографические прогнозы. Расче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и анализ демографических показател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дицинская статистика как наука. Её значение для практическо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нятие о статистических величинах. Виды и элементы статистических таблиц, рисунки и диаграммы. Использование в практическ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и анализ относительных величин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тодика статистического анализа деятельности ЛПУ по основным показателя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основных показателей, характеризующих деятельность лечебно-профилактического учрежд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деятельности ЛПУ на основе статистических материало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счет и анализ показателей общественного здоровь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и анализ показателей деятельности лечебно-профилактического учреждения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77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 xml:space="preserve">Самостоятельная работа 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дготовка докладов и презентаций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Тема 3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Организация лечебно-профилактической помощи  населению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 учебного материала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961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остояние здравоохранения Российской Федерации и Омской области. Программа модернизации здравоохранения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оменклатура, структура и организация работы лечебно-профилактических учреждений (ЛПУ)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Амбулаторно-поликлиническая помощь. Организация работы и структура поликлиники. Оценка показателей работы. Организация диспансерного обслуживания. Альтернативные виды амбулаторной помощ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стационарной медицинской помощи взрослому населению. Структура и содержание работы стационара. Оценка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лечебно-профилактической помощи детям.  Структура и содержание работы детской поликлиники. Стационарная помощь детям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скорой медицинской помощ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акушерско-гинекологической помощи населению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истема организации оказания медицинской помощи сельскому населению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ФАП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сельской врачебной амбулатории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сельской участковой больницы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центральной районной больницы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ормативно-правовое регулирование лечебно-диагностической помощи населению. Правовое взаимодействие гражданин с системой здравоохран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Изучение и анализ  нормативно-правовой документа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 xml:space="preserve">Квалификационная характеристика акушерки. Сфера профессиональной деятельности 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Работа акушерки женской консультации, родильного дома, ФАПа. Формы первичной медицинской документации. Ведение утвержденной медицинской документа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Вычисление, анализ показателе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Планирование медицинской деятельности</w:t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2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287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Ведение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твержденной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медицинской документации. Составление плана работы 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42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ценка эффективности деятельности медицинской сестры на амбулаторно-поликлиническом этапе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39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Самостоятельная работа 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571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Выполнение заданий в тестовой форме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Создание реферативных сообщений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Создание презентаций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88" w:hRule="atLeast"/>
        </w:trPr>
        <w:tc>
          <w:tcPr>
            <w:tcW w:w="3691" w:type="dxa"/>
            <w:vMerge w:val="restart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4.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ономические основы здравоохранения. Медицинское страхование</w:t>
            </w:r>
          </w:p>
        </w:tc>
        <w:tc>
          <w:tcPr>
            <w:tcW w:w="860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5171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Здравоохранение как отрасль экономики. Общественное здоровье как экономическая категория. Медицинская услуга как экономическая категория  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Экономическая эффективность здравоохранения, анализ затрат и выгод. Формы собственности в здравоохранен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истемы финансирования здравоохранения. Основные источники финансирования</w:t>
            </w:r>
            <w:r>
              <w:rPr>
                <w:kern w:val="0"/>
                <w:lang w:val="ru-RU" w:bidi="ar-SA"/>
              </w:rPr>
              <w:t xml:space="preserve"> 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алогообложение и инвестиционная политика в здравоохранен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Аналитическая оценка  экономической деятельности ЛПУ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Медицинская услуга как товар. Платные медицинские услуги. Ценообразование в здравоохранении. Себестоимость медицинской услуги. Рентабельн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плата труда медицинского персонала в лечебно-профилактических учреждениях. Расчет заработной платы</w:t>
            </w:r>
          </w:p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Медицинское страхование как часть социального страхования.  Организационно-правовая основа обязательного и добровольного медицинского страхования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нализ и прогнозирование модернизации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рганизация работы ЛПУ в условиях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нализ  требований к процедуре прохождения аккредитации и лицензирования лечебно-профилактических учреждений в условиях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нормативно-правовой документации, регламентирующей правовые основы медицинского страхования гражд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97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показателей экономической деятельности ЛПУ (итоговое занятие)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408" w:hRule="atLeast"/>
        </w:trPr>
        <w:tc>
          <w:tcPr>
            <w:tcW w:w="36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амостоятельная работа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eastAsia="ru-RU" w:bidi="ar-SA"/>
              </w:rPr>
              <w:t>Работа с нормативными правовыми документам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229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Всего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Материально-техническ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Общественного здоровья и здравоо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учебных кабинетов и рабочих мест кабинет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теоретических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бель и стационарное учебное оборудовани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стол и стулья для преподава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30 учебных мест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аудиторная до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ехнические средства обу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кабинета Общественного здоровья и здравоохра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бель и стационарное учебное оборудовани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стол и стул для преподава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столы и стулья по количеству обучающихс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шкафы для хранения учебно-методических комплексов и дидактических материал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аудиторная  дос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информационный стенд для студ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ческие средства обучен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 xml:space="preserve">компьютер с лицензионным программным обеспечением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ListParagraph"/>
        <w:numPr>
          <w:ilvl w:val="0"/>
          <w:numId w:val="10"/>
        </w:numPr>
        <w:spacing w:lineRule="auto" w:line="240"/>
        <w:ind w:left="567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к В.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ое здоровье и здравоохранение [Электронный ресурс]:  учеб. / В. 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к, В. К. Юрьев. - 2-е изд., испр. и доп. - Москва: ГЭОТАР-Медиа, 2014. - 608 с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medcollege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ISB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978597043048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567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к В.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Style w:val="Value"/>
          <w:rFonts w:cs="Times New Roman" w:ascii="Times New Roman" w:hAnsi="Times New Roman"/>
          <w:sz w:val="28"/>
          <w:szCs w:val="28"/>
        </w:rPr>
        <w:t xml:space="preserve">бщественное здоровье и здравоохранение. Практикум </w:t>
      </w:r>
      <w:r>
        <w:rPr>
          <w:rFonts w:cs="Times New Roman" w:ascii="Times New Roman" w:hAnsi="Times New Roman"/>
          <w:color w:val="000000"/>
          <w:sz w:val="28"/>
          <w:szCs w:val="28"/>
        </w:rPr>
        <w:t>[Электронный ресурс]</w:t>
      </w:r>
      <w:r>
        <w:rPr>
          <w:rStyle w:val="Value"/>
          <w:rFonts w:cs="Times New Roman" w:ascii="Times New Roman" w:hAnsi="Times New Roman"/>
          <w:sz w:val="28"/>
          <w:szCs w:val="28"/>
        </w:rPr>
        <w:t>: учеб. пособ./ В.А.Медик, В.И. Лисицин, А.В.Прохорова. – Москва: ГЭОТАР-Медиа, 2014. - 144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medcollege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ISB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978597041784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ml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 В. А. Общественное здоровье и здравоохранение: медико-социологический анализ [Текст]: учеб. пособ. для мед. училищ и колледжей / В. А. Медик. – Москва: ИНФРА-М, 2012. – 45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населения и среда обитания: информационный бюллетень[Текст]. – Москва: ФБУЗ «Федеральный центр гигиены и эпидемиологии», 2012-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ая документация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жданский кодекс Российской Федерации. Части первая, вторая, третья и четвертая [Текст]. – Москва: Проспект, КноРус, 2017. – 5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[Электронный ресурс]: федер. закон от 30.12.2001 № 195-ФЗ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ред. от 23.07.2013). Доступ из справ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донорстве крови и ее компонентов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20 июля 2012 № 125-ФЗ // Глав. мед. сестра. –2013. – № 21. – С. 139-15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защите прав потребителей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. закон от 7 февраля 1992 № 2300-1 (ред. от 02.07.2013)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медицинском страховании граждан в Российской Федераци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федер. закон от 28 июня 1991 №1499-1 (ред. от 24.07.2009)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оступ из справ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неотложных мерах по обеспечению гарантий оказания гражданам бесплатной медицинской помощи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от 29.06.2009 № 377 // Глав. мед. сестра. – 2009. –  № 8. С. 117-1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санитарно-эпидемическом благополучии населения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едер. закон от 30 марта 1999 № 52 (ред. от 23.07.2013)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оступ из справ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трансплантации органов и (или) тканей человека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. закон от 22 декабря 1992 № 4180-1 (ред. от 29.11.2007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неонатологической медицинской помощ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от 1 июня 2010 г. № 409н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Доступ из справ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сновах охраны здоровья граждан в Российской Федерации об охране здоровья граждан [Текст]: федеральный зак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eastAsia="Calibri" w:cs="Times New Roman" w:ascii="Times New Roman" w:hAnsi="Times New Roman"/>
          <w:sz w:val="28"/>
          <w:szCs w:val="28"/>
        </w:rPr>
        <w:t>21 ноября 2011 № 323 (извлечения, касающиеся прав и обязанностей пациентов) // В помощь практикующей мед. сестре. – 2013. –№2. – С. 49-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ложения об организации оказания первичной медико-санитарной помощи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5 мая 2012 г. № 543н // Справочник фельдшера и акушерки – 2013.– № 4. – С 84-94; № 5. – С81-91; № 7. – С. 87-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ервичной медицинской помощи по профилю «Акушерство и гинекология» (за исключением использования вспомогательных репродуктивных технологий)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 ноября 2012 г. № 572н // Справочник фельдшера и акушерки. – 2013.– № 9. – С 79-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аллиативной медицинской помощи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21 декабря 2012 г. № 1343н // Глав. мед. сестра. – 2013.– № 8. – С 137-15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профилактического медицинского осмотра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Глав. мед. сестра. – 2013.–  № 4. – С 148-15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едиатрической помощи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6 апреля 2012 г. № 366н // Глав. мед. сестра. – 2013.– № 5. – С 126-15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профилактического медицинского осмотра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Старш. мед. сестра. – 2013. – № 2. – С. 61-6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диспансеризации определенных групп взрослого населения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3 декабря 2012 г. № 1006н // Глав. мед. сестра. – 2013.–  № 6. – С 129-15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скорой, в том числе, скорой специализированной, медицинской помощ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каз Министерства здравоохранения и социального развития Российской Федерации от 20 июня 2013 г. № 388н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оступ из спра.- правовой систе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онсультант Плюс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-  ресурс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и социального развития РФ [Элек-                                                                                                                                          тронный ресурс]:официальный сайт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nzdravso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 (дата обращения: 30.08.2017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Омской области [Элекронный ресурс]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l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minzdra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(дата обращения: 30.08.2017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ая служба  по  надзору в сфере защиты прав потребителей и благополучия человека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ospotrebnadzo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(дата обращения: 30.08.2017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методический центр «Экспертиза»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r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  (дата обращения: 30.08.2017)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НИИ организации и информатизации здравоохранениях [Электронный ресурс]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d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(дата обращения: 30.08.2017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NormalWeb"/>
        <w:numPr>
          <w:ilvl w:val="0"/>
          <w:numId w:val="9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NormalWeb"/>
        <w:numPr>
          <w:ilvl w:val="0"/>
          <w:numId w:val="9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4"/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2"/>
        <w:gridCol w:w="4158"/>
      </w:tblGrid>
      <w:tr>
        <w:trPr>
          <w:trHeight w:val="143" w:hRule="atLeast"/>
        </w:trPr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езультаты (освоенные умения, усвоенные знания)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Формы и методы контроля и оценки результатов обучения</w:t>
            </w:r>
          </w:p>
        </w:tc>
      </w:tr>
      <w:tr>
        <w:trPr>
          <w:trHeight w:val="2683" w:hRule="atLeast"/>
        </w:trPr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учающийся должен уметь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нсультировать по вопросам правового взаимодействия гражданина с системой здравоохранения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считывать и анализировать показатели общественного здоровья населения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вести утвержденную медицинскую документацию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учающийся должен знать: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факторы, определяющие здоровье населения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казатели общественного здоровья населения, методику их расчета и анализа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ервичные учетные и статистические документы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новные показатели, используемые для оценки деятельности</w:t>
              <w:tab/>
              <w:t xml:space="preserve">лечебно-профилактического учреждения 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истему организации оказания медицинской помощи городскому и сельскому населению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законодательные акты по охране здоровья населения и медицинскому страхованию</w:t>
            </w:r>
          </w:p>
          <w:p>
            <w:pPr>
              <w:pStyle w:val="ConsPlusNonformat"/>
              <w:widowControl w:val="false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инципы организации экономики, планирования и финансирования здравоохранения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инципы организации и оплаты труда медицинского персонала в ЛПУ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труктуру учреждений             здравоохранения                   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блюдение и экспертная оценка в рамках текущего  контроля результат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тестирова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решения ситуационных задач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подготовки индивидуальных сообщен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спертная оценка в рамках текущего контроля 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полнения индивидуальных домашних задан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9303160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457309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6893207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648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800ba6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00ba6"/>
    <w:rPr/>
  </w:style>
  <w:style w:type="character" w:styleId="InternetLink">
    <w:name w:val="Hyperlink"/>
    <w:rsid w:val="004d3d09"/>
    <w:rPr>
      <w:rFonts w:ascii="Verdana" w:hAnsi="Verdana" w:cs="Verdana"/>
      <w:strike w:val="false"/>
      <w:dstrike w:val="false"/>
      <w:color w:val="0046B9"/>
      <w:sz w:val="24"/>
      <w:u w:val="none"/>
      <w:effect w:val="none"/>
      <w:lang w:val="en-US" w:eastAsia="en-US" w:bidi="ar-SA"/>
    </w:rPr>
  </w:style>
  <w:style w:type="character" w:styleId="Value" w:customStyle="1">
    <w:name w:val="value"/>
    <w:basedOn w:val="DefaultParagraphFont"/>
    <w:qFormat/>
    <w:rsid w:val="004d3d09"/>
    <w:rPr/>
  </w:style>
  <w:style w:type="character" w:styleId="Appleconvertedspace" w:customStyle="1">
    <w:name w:val="apple-converted-space"/>
    <w:basedOn w:val="DefaultParagraphFont"/>
    <w:qFormat/>
    <w:rsid w:val="004d3d09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6b4dd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66486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96648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21" w:customStyle="1">
    <w:name w:val="Список 21"/>
    <w:basedOn w:val="Normal"/>
    <w:qFormat/>
    <w:rsid w:val="00966486"/>
    <w:pPr>
      <w:suppressAutoHyphens w:val="true"/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  <w:lang w:eastAsia="ar-SA"/>
    </w:rPr>
  </w:style>
  <w:style w:type="paragraph" w:styleId="ConsPlusNonformat" w:customStyle="1">
    <w:name w:val="ConsPlusNonformat"/>
    <w:uiPriority w:val="99"/>
    <w:qFormat/>
    <w:rsid w:val="0096648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800ba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800ba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semiHidden/>
    <w:unhideWhenUsed/>
    <w:qFormat/>
    <w:rsid w:val="00ae12f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6b4dd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66486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30484.htm" TargetMode="External"/><Relationship Id="rId6" Type="http://schemas.openxmlformats.org/officeDocument/2006/relationships/hyperlink" Target="http://www.medcollegelib.ru/book/ISBN9785970417843.html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FD01FF-6278-4F79-A8A8-DFA123C981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1</Pages>
  <Words>3072</Words>
  <Characters>17515</Characters>
  <CharactersWithSpaces>20546</CharactersWithSpaces>
  <Paragraphs>4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4:00Z</dcterms:created>
  <dc:creator>Admin</dc:creator>
  <dc:description/>
  <dc:language>en-US</dc:language>
  <cp:lastModifiedBy>111_Igor</cp:lastModifiedBy>
  <cp:lastPrinted>2014-12-03T09:58:00Z</cp:lastPrinted>
  <dcterms:modified xsi:type="dcterms:W3CDTF">2018-03-30T06:45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